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LK Pärnu Diakooniakeskus MTÜ   reg 8030385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2. Taotleja juriidiline aadress 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  <w:t>Riia mnt 28 Pärnu linn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l 566484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rika.kukk@gmail.co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wedbank  EE24220022105261028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0 000€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Heategevuskohviku köögiventilatsiooni ehitamine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ärts-juuni 2020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sissepuhkeseade 1tk  525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torustik, köögikumud   45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 vent-süsteemi paigaldustööd 32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 ven-süsteemi õhuhulkade mõõtmine, reguleerimine, passitamine  5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 abimaterjalid, transport, avade puurimine, tõsteseadmed  1349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6 projekteerimine  2000</w:t>
              <w:tab/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lpool kirjeldatud kuludele lisandub käibemaks 3993.28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ärts-juuni 2020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) tasuta koolivaheajatoit 40 lapsele, kes kodust ei saa piisavalt toi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) keskmiselt 18-35 lapsele ja pensionärile soodus lõunasöök päeva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Omafinantseering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Heategevuskohviku õhk saab puhtaks ja ruumidest kaob niiskus. Klientide ja personali  heategevuskohvikus viibimine saab uue kvaliteedi, mille tagajärjel tuleb kliente juurde ja teenuse saajate arv suureneb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Heategevuskohvik jätkab suurema eduga oma tegevus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0 366.4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0 366.4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0 366.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rika Kukk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WWChar">
    <w:name w:val="WW-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2">
    <w:name w:val="WW- Char2"/>
    <w:qFormat/>
    <w:rPr>
      <w:lang w:val="en-GB"/>
    </w:rPr>
  </w:style>
  <w:style w:type="character" w:styleId="WWChar3">
    <w:name w:val="WW- Char3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dc:language>en-US</dc:language>
  <cp:lastModifiedBy>Kasutaja</cp:lastModifiedBy>
  <cp:lastPrinted>2014-11-26T10:52:00Z</cp:lastPrinted>
  <dcterms:modified xsi:type="dcterms:W3CDTF">2020-02-14T12:15:00Z</dcterms:modified>
  <cp:revision>4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